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5565013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09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i locali del Parco A.Cereda di Via I° Maggi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) LETTURA ED APPROVAZIONE VERBALI DELLA SEDUTA PRECEDENTE ( 28/07/2020)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) REGOLAMENTO COMUNALE PER L'APPLICAZIONE DELLA TARIP (TARIFFA PUNTUALE) - MODIFIC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) ADOZIONE DEL PEF - PIANO FINANZIARIO PER LA TARIFFA DEL SERVIZIO DI GESTIONE DEI RIFIUTI URBANI E DETERMINAZIONE TARIFFA RIFIUTI DI NATURA CORRISPETTIVA (TARI PUNTUALE) AI SENSI ART. 1 COMMA 668, LEGGE 147/2013 - ANNO 2020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) VARIAZIONE AL BILANCIO DI PREVISIONE 2020-2022 E VARIAZIONE ALLA SEZIONE OPERATIVA DEL DUP 2020/2022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) PRESENTAZIONE DOCUMENTO UNICO DI PROGRAMMAZIONE 2021/202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6) APPROVAZIONE ADESIONE AL PATTO LOCALE DI SICUREZZA URBANA DEL MAGENTINO ABBIATENSE E ASSE EX SS 11 DA PARTE DEL COMUNE DI VANZA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7) ESERCIZIO FINANZIARIO 2020 FONDO DI RISERVA - COMUNICAZIONE  UTILIZZO DELIBERA G.C. N. 75 DEL 28/08/2020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5/09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33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9-25T11:35:00Z</dcterms:modified>
  <cp:revision>3</cp:revision>
  <dc:subject/>
  <dc:title>COMUNE DI OZZERO</dc:title>
</cp:coreProperties>
</file>